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родского округа от « 04 » июля 2018г. №  4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19 » декабря   2017г. №  106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О  бюджете Дальнереченского городского округа на 2018 год и плановый период 2019-2020г.г.»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8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 807 8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6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696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 08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1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3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0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8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8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2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2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3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3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 0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22 8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2 8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 635 200,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492 3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 051 6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программы Российской Федерации "Доступная среда" на 2011 - 2020 г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 494,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82 962,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5 547,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 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87 227,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 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5 367 9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93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 68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12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 2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471 6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 8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517,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8 443 076,51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1:16:00Z</dcterms:created>
  <dc:creator>Наташа</dc:creator>
  <dc:description/>
  <cp:keywords/>
  <dc:language>en-US</dc:language>
  <cp:lastModifiedBy>user33</cp:lastModifiedBy>
  <cp:lastPrinted>2017-12-07T15:27:00Z</cp:lastPrinted>
  <dcterms:modified xsi:type="dcterms:W3CDTF">2018-07-10T05:37:00Z</dcterms:modified>
  <cp:revision>281</cp:revision>
  <dc:subject/>
  <dc:title>Приложение № 1</dc:title>
</cp:coreProperties>
</file>